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ектор по имущественным и земельным отношениям Администрации Весёловского района  Ростовской области сообщает о проведении «</w:t>
      </w:r>
      <w:r>
        <w:rPr>
          <w:b/>
          <w:sz w:val="22"/>
          <w:szCs w:val="22"/>
        </w:rPr>
        <w:t xml:space="preserve">24» мая 2021 года </w:t>
      </w: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>14 часов 00 мин</w:t>
      </w:r>
      <w:r>
        <w:rPr>
          <w:sz w:val="22"/>
          <w:szCs w:val="22"/>
        </w:rPr>
        <w:t>. в помещении</w:t>
      </w:r>
      <w:r>
        <w:rPr>
          <w:b/>
          <w:sz w:val="22"/>
          <w:szCs w:val="22"/>
        </w:rPr>
        <w:t>: Администрации Весёловского района Ростовской области</w:t>
      </w:r>
      <w:r>
        <w:rPr>
          <w:sz w:val="22"/>
          <w:szCs w:val="22"/>
        </w:rPr>
        <w:t xml:space="preserve">, по адресу: п. Весёлый   Весёловского района, Ростовской области пер. Комсомольский, № 61,  3-й этаж   торгов  в  форме  открытого </w:t>
      </w:r>
      <w:r>
        <w:rPr>
          <w:b/>
          <w:sz w:val="22"/>
          <w:szCs w:val="22"/>
        </w:rPr>
        <w:t xml:space="preserve">аукциона </w:t>
      </w:r>
      <w:r>
        <w:rPr>
          <w:sz w:val="22"/>
          <w:szCs w:val="22"/>
        </w:rPr>
        <w:t>в соответствии с протоколом заседания комиссии по торгам Администрации Весёловского района «по предоставлению гражданам и юридическим лицам объектов недвижимости, помещений и земельных участков государственной и муниципальной собственности» № 04 от  09.04.2021 г.  о проведении торгов (аукциона), на торги выставляются: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 продаже права аренды земельного участка, </w:t>
      </w:r>
      <w:r>
        <w:rPr>
          <w:sz w:val="22"/>
          <w:szCs w:val="22"/>
        </w:rPr>
        <w:t>находящегося в государственной собственности до разграничения прав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от №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ом на  20 лет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ложен по адресу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йская Федерация, Ростовская область, Веселовский муниципальный район,  х. Малая Западенка, ул. Комсомольская, 11, 2А</w:t>
      </w:r>
    </w:p>
    <w:p>
      <w:pPr>
        <w:pStyle w:val="Normal"/>
        <w:jc w:val="both"/>
        <w:rPr/>
      </w:pPr>
      <w:r>
        <w:rPr>
          <w:sz w:val="22"/>
          <w:szCs w:val="22"/>
        </w:rPr>
        <w:t>Кадастровый номер: 61:06:0060410:388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: земли населенных пунктов,</w:t>
      </w:r>
    </w:p>
    <w:p>
      <w:pPr>
        <w:pStyle w:val="Normal"/>
        <w:tabs>
          <w:tab w:val="clear" w:pos="708"/>
          <w:tab w:val="left" w:pos="3479" w:leader="none"/>
        </w:tabs>
        <w:jc w:val="both"/>
        <w:rPr/>
      </w:pPr>
      <w:r>
        <w:rPr>
          <w:sz w:val="22"/>
          <w:szCs w:val="22"/>
        </w:rPr>
        <w:t>Площадь участка:1081  кв.м.,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Кадастровая стоимость земельного участка: 91420,17  руб.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решённое использование: Для ведения личного подсобного хозяйства (приусадебный земельный участок)</w:t>
      </w:r>
    </w:p>
    <w:p>
      <w:pPr>
        <w:pStyle w:val="Normal"/>
        <w:jc w:val="both"/>
        <w:rPr/>
      </w:pPr>
      <w:r>
        <w:rPr>
          <w:sz w:val="22"/>
          <w:szCs w:val="22"/>
        </w:rPr>
        <w:t>Наличие арестов, запрещений и обременений: не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ый размер рыночной стоимости ставки годовой арендной платы земельного  участка составляет без учета НДС: 5270 руб. 00 коп. (Пять тысяч двести семьдесят руб. 00 коп.). Шаг аукциона составляет: 3% от начального размера рыночной арендной платы земельного участка: 158 руб. 00 коп. (Сто пятьдесят восемь руб. 00 коп.). Размер задатка для участия в торгах составляет: 20% от начального размера рыночной арендной платы за земельный участок  1054 руб. 00 коп. (Одна тысяча пятьдесят четыре руб. 00 коп.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от №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ом на  20 лет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ложен по адресу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йская Федерация, Ростовская область, Веселовский муниципальный район, Позднеевское сельское поселение,  х. Малая Западенка, ул. Комсомольская, 11, 2Б.</w:t>
      </w:r>
    </w:p>
    <w:p>
      <w:pPr>
        <w:pStyle w:val="Normal"/>
        <w:jc w:val="both"/>
        <w:rPr/>
      </w:pPr>
      <w:r>
        <w:rPr>
          <w:sz w:val="22"/>
          <w:szCs w:val="22"/>
        </w:rPr>
        <w:t>Кадастровый номер: 61:06:0060410:387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: земли населенных пунктов,</w:t>
      </w:r>
    </w:p>
    <w:p>
      <w:pPr>
        <w:pStyle w:val="Normal"/>
        <w:tabs>
          <w:tab w:val="clear" w:pos="708"/>
          <w:tab w:val="left" w:pos="3479" w:leader="none"/>
        </w:tabs>
        <w:jc w:val="both"/>
        <w:rPr/>
      </w:pPr>
      <w:r>
        <w:rPr>
          <w:sz w:val="22"/>
          <w:szCs w:val="22"/>
        </w:rPr>
        <w:t>Площадь участка:1057 кв.м.,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Кадастровая стоимость земельного участка: 89390,49  руб.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решённое использование: Для ведения личного подсобного хозяйства (приусадебный земельный участок)</w:t>
      </w:r>
    </w:p>
    <w:p>
      <w:pPr>
        <w:pStyle w:val="Normal"/>
        <w:jc w:val="both"/>
        <w:rPr/>
      </w:pPr>
      <w:r>
        <w:rPr>
          <w:sz w:val="22"/>
          <w:szCs w:val="22"/>
        </w:rPr>
        <w:t>Наличие арестов, запрещений и обременений: не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ый размер рыночной стоимости ставки годовой арендной платы земельного  участка составляет без учета НДС: 5185 руб. 00 коп. (Пять тысяч сто восемьдесят пять руб. 00 коп.). Шаг аукциона составляет: 3% от начального размера рыночной арендной платы земельного участка: 156 руб. 00 коп. (Сто пятьдесят шесть руб. 00 коп.). Размер задатка для участия в торгах составляет: 20% от начального размера рыночной арендной платы за земельный участок  1037 руб. 00 коп. (Одна тысяча тридцать семь руб. 00 коп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о продаже земельного участка, </w:t>
      </w:r>
      <w:r>
        <w:rPr>
          <w:sz w:val="22"/>
          <w:szCs w:val="22"/>
        </w:rPr>
        <w:t>находящегося в государственной собственности до разграничения прав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от №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ен по адресу: Российская Федерация,  Ростовская область,  Веселовский муниципальный  район,  Позднеевское сельское поселение, х. Красное Знамя, ул. Дружбы, 2А.</w:t>
      </w:r>
    </w:p>
    <w:p>
      <w:pPr>
        <w:pStyle w:val="Normal"/>
        <w:jc w:val="both"/>
        <w:rPr/>
      </w:pPr>
      <w:r>
        <w:rPr>
          <w:sz w:val="22"/>
          <w:szCs w:val="22"/>
        </w:rPr>
        <w:t>Кадастровый номер: 61:06:0060208:271,</w:t>
      </w:r>
    </w:p>
    <w:p>
      <w:pPr>
        <w:pStyle w:val="Normal"/>
        <w:jc w:val="both"/>
        <w:rPr/>
      </w:pPr>
      <w:r>
        <w:rPr>
          <w:sz w:val="22"/>
          <w:szCs w:val="22"/>
        </w:rPr>
        <w:t>Категория земель: Земли населенных пунктов,</w:t>
      </w:r>
    </w:p>
    <w:p>
      <w:pPr>
        <w:pStyle w:val="Normal"/>
        <w:tabs>
          <w:tab w:val="clear" w:pos="708"/>
          <w:tab w:val="left" w:pos="3479" w:leader="none"/>
        </w:tabs>
        <w:jc w:val="both"/>
        <w:rPr/>
      </w:pPr>
      <w:r>
        <w:rPr>
          <w:sz w:val="22"/>
          <w:szCs w:val="22"/>
        </w:rPr>
        <w:t>Площадь участка: 1500 кв.м.,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Кадастровая стоимость земельного участка: 148875 руб.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решённое использование: Для ведения личного подсобного хозяйст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ичие арестов, запрещений и обременений: нет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ый размер рыночной стоимости платы земельного  участка составляет без учета НДС:  159 000 руб. 00 коп. (Сто пятьдесят девять тысяч руб. 00 коп.).  Шаг аукциона составляет: 3% от начального размера рыночной стоимости земельного участка: 4770 руб. 00 коп. (Четыре тысячи семьсот семьдесят руб. 00 коп.). Размер задатка для участия в торгах составляет: 20% от начального размера рыночной стоимости земельного участка 31 800 руб. 00 коп. (Сто шестьдесят шесть тысяч  руб. 00 ко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- Заявки на участие в торгах (аукционе) по установленной форме с указанием реквизитов счёта для возврата задатка принимаются с момента публикации  данного объявления                          </w:t>
      </w:r>
      <w:r>
        <w:rPr>
          <w:b/>
          <w:sz w:val="22"/>
          <w:szCs w:val="22"/>
        </w:rPr>
        <w:t>до 19 мая 2021 г.</w:t>
      </w:r>
      <w:r>
        <w:rPr>
          <w:sz w:val="22"/>
          <w:szCs w:val="22"/>
        </w:rPr>
        <w:t xml:space="preserve"> включительно по адресу: п. Весёлый, пер. Комсомольский, №61 Администрация Весёловского района  (ком. 107), с 9-00 до 16-00 часов (кроме субботы, воскресения и праздничных дней),  тел. 8 86358 61006. С объектом торгов, формой заявки на участие в аукционе, порядком проведения торгов, в том числе об оформлении участия в торгах и определении лица, выигравшего торги можно ознакомиться по адресу: п. Весёлый, пер Комсомольский №61,  Администрация Весёловского района  (ком № 107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- </w:t>
      </w:r>
      <w:r>
        <w:rPr>
          <w:sz w:val="22"/>
          <w:szCs w:val="22"/>
        </w:rPr>
        <w:t>Организатором аукциона возвращаются задатки лицам, участвовавшим в аукционе, но не победившим в нём в течение трёх дней со дня подписания протокола о результатах аукци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участия в аукционе заявители  представляют следующие документы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Заявка на участие в аукционе по установленной форме с указанием реквизитов счета для возврата задатка, ИН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Копия документов, удостоверяющих личность (для физических лиц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Документы, подтверждающие внесение задатка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даток на участие в торгах  вносится  на расчетный счет  Администрации Весёловского района</w:t>
      </w:r>
      <w:r>
        <w:rPr>
          <w:b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kern w:val="2"/>
        </w:rPr>
        <w:t>Получатель: УФК по РО (Администрация Весёловского района Ростовской         области, лицевой счет    05583113940) Номер счета банка получателя: 40102810845370000050 Номер счета получателя:   03232643606090005800  ИНН 6106002697  КПП 610601001 Банк:  Отделение Ростов на Дону Банка России//УФК по Ростовской области г. Ростова-на-Дону БИК 016015102  ОКТМО 60609000</w:t>
      </w:r>
      <w:r>
        <w:rPr>
          <w:b/>
          <w:kern w:val="2"/>
          <w:sz w:val="26"/>
          <w:szCs w:val="28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 (с пометкой «оплата задатка за лот №_(указать номер лота из извещения о проведении аукциона) на участие в торгах от_24.05.2021г.)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атой внесения задатка считается дата зачисления суммы задатка на счет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Весёловского рай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  победителем  аукциона  подписывается протокол о результатах аукциона.  Договоры аренды, купли-продажи земельного участка заключается с победителем аукциона не ранее 10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по торгам                                                                                  Г.П.Митя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0:00Z</dcterms:created>
  <dc:creator>СиЗО1</dc:creator>
  <dc:description/>
  <cp:keywords/>
  <dc:language>en-US</dc:language>
  <cp:lastModifiedBy>Сайт</cp:lastModifiedBy>
  <cp:lastPrinted>2020-07-16T11:58:00Z</cp:lastPrinted>
  <dcterms:modified xsi:type="dcterms:W3CDTF">2021-04-23T10:34:00Z</dcterms:modified>
  <cp:revision>3</cp:revision>
  <dc:subject/>
  <dc:title> </dc:title>
</cp:coreProperties>
</file>