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</w:tblGrid>
      <w:tr>
        <w:trPr>
          <w:trHeight w:val="3750" w:hRule="atLeast"/>
        </w:trPr>
        <w:tc>
          <w:tcPr>
            <w:tcW w:w="10185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53110" cy="79248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5" r="-4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11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СЕЛОВСКОГО РАЙОНА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апреля 2021 года № 254</w:t>
            </w:r>
          </w:p>
        </w:tc>
      </w:tr>
    </w:tbl>
    <w:p>
      <w:pPr>
        <w:pStyle w:val="Normal"/>
        <w:tabs>
          <w:tab w:val="clear" w:pos="709"/>
          <w:tab w:val="center" w:pos="483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 объектов,</w:t>
      </w:r>
    </w:p>
    <w:p>
      <w:pPr>
        <w:pStyle w:val="Normal"/>
        <w:tabs>
          <w:tab w:val="clear" w:pos="709"/>
          <w:tab w:val="center" w:pos="483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ношении которых планируется </w:t>
      </w:r>
    </w:p>
    <w:p>
      <w:pPr>
        <w:pStyle w:val="Normal"/>
        <w:tabs>
          <w:tab w:val="clear" w:pos="709"/>
          <w:tab w:val="center" w:pos="483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концессионного  соглашения </w:t>
      </w:r>
    </w:p>
    <w:tbl>
      <w:tblPr>
        <w:tblW w:w="5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</w:tblGrid>
      <w:tr>
        <w:trPr>
          <w:trHeight w:val="335" w:hRule="atLeast"/>
        </w:trPr>
        <w:tc>
          <w:tcPr>
            <w:tcW w:w="5236" w:type="dxa"/>
            <w:tcBorders/>
          </w:tcPr>
          <w:p>
            <w:pPr>
              <w:pStyle w:val="Normal"/>
              <w:tabs>
                <w:tab w:val="clear" w:pos="709"/>
                <w:tab w:val="center" w:pos="483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115-ФЗ «О концессионных соглашениях», Федеральным законом от 26.07.2006 № 135-ФЗ « О защите конкуренции», Федеральным законом от 07.12.2011 № 416-ФЗ «О водоснабжении и водоотведении», руководствуясь Уставом муниципального образования «Веселовский район»  Администрация Веселов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еречень объектов, в отношении которых планируется заключение концессионного соглашения 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</w:t>
      </w:r>
      <w:r>
        <w:rPr>
          <w:rFonts w:cs="Times New Roman" w:ascii="Times New Roman" w:hAnsi="Times New Roman"/>
          <w:sz w:val="28"/>
          <w:szCs w:val="28"/>
        </w:rPr>
        <w:t>перечень объектов, в отношении которых планируется заключение концессионного согла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фициальном сайте в сети «Интернет» для размещения информации о проведении торгов, определенном Правительством Российской Федераци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orgi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а также на официальном сайте в сети «Интернет» Администрации Веселовского район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ve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0285</wp:posOffset>
            </wp:positionH>
            <wp:positionV relativeFrom="paragraph">
              <wp:posOffset>401320</wp:posOffset>
            </wp:positionV>
            <wp:extent cx="2060575" cy="16243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   заместителя главы Администрации Веселовского района по инвестициям, финансам и экономике – начальника отдела сельского хозяйства Митяеву Г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Администрации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еловского района</w:t>
        <w:tab/>
        <w:tab/>
        <w:t xml:space="preserve">                                                  С.В. Правдюкова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tabs>
          <w:tab w:val="clear" w:pos="709"/>
          <w:tab w:val="left" w:pos="5387" w:leader="none"/>
        </w:tabs>
        <w:spacing w:lineRule="auto" w:line="240" w:before="0" w:after="0"/>
        <w:ind w:right="-85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25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еселовского района</w:t>
      </w:r>
    </w:p>
    <w:p>
      <w:pPr>
        <w:pStyle w:val="25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22.04.2021года № 254    </w:t>
      </w:r>
    </w:p>
    <w:p>
      <w:pPr>
        <w:pStyle w:val="25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25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в, в отношении которых планируется заключение</w:t>
      </w:r>
    </w:p>
    <w:p>
      <w:pPr>
        <w:pStyle w:val="25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ссионного соглашения</w:t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338"/>
        <w:gridCol w:w="2273"/>
        <w:gridCol w:w="1157"/>
        <w:gridCol w:w="1602"/>
        <w:gridCol w:w="2227"/>
      </w:tblGrid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(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</w:t>
            </w:r>
          </w:p>
          <w:p>
            <w:pPr>
              <w:pStyle w:val="Normal"/>
              <w:ind w:left="125" w:hanging="1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 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-цию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-ющий документ</w:t>
            </w:r>
          </w:p>
        </w:tc>
      </w:tr>
      <w:tr>
        <w:trPr>
          <w:trHeight w:val="60" w:hRule="atLeast"/>
          <w:cantSplit w:val="true"/>
        </w:trPr>
        <w:tc>
          <w:tcPr>
            <w:tcW w:w="10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хнесоленовское сельское посе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зианская скважина лит. А, Артезианская скважина лит. А1 с Башней Рожновского лит. Б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57"/>
            </w:tblGrid>
            <w:tr>
              <w:trPr/>
              <w:tc>
                <w:tcPr>
                  <w:tcW w:w="2057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х. Спорный, пер. Тупиковый, 6 а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40407:122-61/001//2017-2 от 06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лит. А4 с Башней Рожновского лит. Б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 Верхнесоле</w:t>
              <w:softHyphen/>
              <w:t>ный, северо-за</w:t>
              <w:softHyphen/>
              <w:t>падная окраина х. Верхнесоле</w:t>
              <w:softHyphen/>
              <w:t xml:space="preserve">ного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1929-61/001/2017-2 от 06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лит. А5 с Башней Рожновского лит. Б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 Верхнесоле</w:t>
              <w:softHyphen/>
              <w:t>ный, северо-западная окраина х. Верхнесоле</w:t>
              <w:softHyphen/>
              <w:t xml:space="preserve">ного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ГРП запись 61:06:0000000:1928-61/001/2017-2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6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лит. А2 с Башней Рожновского лит. Б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х. Верхнесоленый, ул. Новая, 24 а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о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1935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6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лит. А с Башней Рожновского лит. Б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х. Верхнесоленый, ул. Батюшинская, 55 "а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20104:305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6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лит. А1 с Башней Рожновского лит. Б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еверо-западная окраина х. Верхнесолен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1930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6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лит. А3 с Башней Рожновского лит. Б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х. Верхнесоленый, ул. Строителей, 40 а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1927-61/001/2017-2           от 06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лит. А с Башней Рожновског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х. Рассвет, ул. Набережная, 3 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20401:67-61/001/2017-2            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лит. А, Артезианская скважина лит. А1 с башней Рожновского лит. Б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х. Ленинский, ул. Юбилейная, 3 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ГРП запись 61:06:0040106:280-61/008/2017-2   от 03.03.17                 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ня Рожновского лит. Б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х. Ленинский, ул. Степная, 39 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ГРП запись 61:06:0000000:1983-61/001/2017-2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лит. А с башней Рожновского лит. Б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х. Маныч-Балабинка, 0,4 км на восток х.Маныч-Балабин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1989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лит. А4 с башней Рожновского лит. Б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х. Ленинский, ул. Школьная, 7 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1982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зианская скважина лит. А8 с башней Рожновского лит. Б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57"/>
            </w:tblGrid>
            <w:tr>
              <w:trPr/>
              <w:tc>
                <w:tcPr>
                  <w:tcW w:w="2057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х. Нижнесоленый, ул. Казима Мустафаева, 78-а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20308:173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лит. А с башней Рожновского лит. Б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. Северный, ул. Цветочная, 15 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1920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лит. А с башней Рожновского лит. Б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еверная окраина п. Средний Маны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1919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23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лит. А1 с башней Рожновского лит. Б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. Новый, ул. Новая,   5 "а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1916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лит. А3 с башней Рожновского лит. Б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Средний Маныч, северо-вос</w:t>
              <w:softHyphen/>
              <w:t>точная окраина п. Средний Маныч между школой по ул. Про</w:t>
              <w:softHyphen/>
              <w:t>свещения, 23 и конторой по ул. Просвеще</w:t>
              <w:softHyphen/>
              <w:t>ния, 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50103:360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лит. А2 с башней Рожновского лит. Б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х. Ленинский, пер. Майский, 3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1981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лит. А3 с башней Рожновского лит. Б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х. Ленинский, ул. Мира, 38 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1980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лит. А с башней Рожновского лит. Б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. Средний Маныч, ул. Ленина, 38 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50103:361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лит. А с башней Рожновского лит. Б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. Новый, ул. Школьная, 2 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1917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лит. А3 с башней Рожновского лит. Б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х. Маныч-Балабинка, ул. Школьная, 2 "а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1990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лит. А6 с башней Рожновского лит. Б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х Нижнесоленый, ул Степная, 1-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20304:47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лит. А5 с Башней Рожновского лит. Б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х. Ленинский, ул. Строителей, 7 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40106:281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лит. А7 с Башней Рожновского лит. Б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х Нижнесоленый, ул Саманная, 2-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20305:134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лит. А1 с башней Рожновского лит. Б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 Чаканиха, </w:t>
              <w:br/>
              <w:t>ул. Спор</w:t>
              <w:softHyphen/>
              <w:t>тив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1921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лит. А4 с башней Рожновского лит. Б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еверная окраина п. Средний Маны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50103:362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лит. А с башней Рожновского лит. Б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 Кирпичный, северная окраина х. Кирпичный территория МТФ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1944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лит. А9 с башней Рожновского лит. Б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х. Нижнесоленый, восточная окраина х.Нижнесоленый в 200 м на северо-запад от жилого дома №116 по ул.Садово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закон  №952-ЗС  от 30.12.16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1992-61/001/2017-2            от 09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ня Рожновског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Садковский, ул. Садковская, д. 18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20502:36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ажина к насосной станц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Садковский, ул. Садковская, д. 18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20502:37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ажина к насосной станц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Садковский, ул. Школьная, д. 22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20506:94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ня Рожновског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Садковский, ул. Школьная, д. 22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20506:95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 Верхнесоле</w:t>
              <w:softHyphen/>
              <w:t>ный, х. Нижнесо</w:t>
              <w:softHyphen/>
              <w:t>леный, ул. Зареч</w:t>
              <w:softHyphen/>
              <w:t>ная, ул. К. Мус</w:t>
              <w:softHyphen/>
              <w:t>тафаева с № 2 по № 76, ул. Садо</w:t>
              <w:softHyphen/>
              <w:t>вая с № 2 по № 4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2008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3.17</w:t>
            </w:r>
          </w:p>
        </w:tc>
      </w:tr>
      <w:tr>
        <w:trPr>
          <w:trHeight w:val="333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 Верхнесоле</w:t>
              <w:softHyphen/>
              <w:t>ный, ул. Цент</w:t>
              <w:softHyphen/>
              <w:t>ральная с № 1 по № 112, ул. Моло</w:t>
              <w:softHyphen/>
              <w:t>дежная с № 3 по № 19, с № 55 по № 75, ул. Батю</w:t>
              <w:softHyphen/>
              <w:t>шинская с № 56 по № 1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1934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 Верхнесоле</w:t>
              <w:softHyphen/>
              <w:t>ный, ул. Батю</w:t>
              <w:softHyphen/>
              <w:t>шинская с № 1по № 67, ул. Цент</w:t>
              <w:softHyphen/>
              <w:t>ральная с № 61 по № 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1931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 Верхнесоле</w:t>
              <w:softHyphen/>
              <w:t>ный, ул. Моло</w:t>
              <w:softHyphen/>
              <w:t>дежная с № 6 по № 46, ул. Цент</w:t>
              <w:softHyphen/>
              <w:t>ральная с № 81-а по № 1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1932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 Верхнесоле</w:t>
              <w:softHyphen/>
              <w:t>ный, ул. Нов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20106:562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Полевой, ул. Степ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50401:85-61/001/2017-2 от 09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 Кирпичный, ул. Прудов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1945-61/001/2017-2 от 09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 Нижнесоле</w:t>
              <w:softHyphen/>
              <w:t>ный, улицы Степная, Саманная, Садовая с № 46 по № 1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запись 61:06:0000000:1993-61/001/2017-2 от 09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 Ленинский, улицы Вишневая, Мира, Степная, Молодежная, Школьная, Новая, Юбилейная, Садовая, переулки Майский, Зеленый, Театральн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1984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 Ленинский, ул. Строителе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40106:279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Северный, ул. Цветочная, пер. Школьн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20601:71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 Маныч-Бала</w:t>
              <w:softHyphen/>
              <w:t>бинка, улицы Школьная, Набережная, Солнечная, Зеленая, Озерная, пер. Колхозн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1991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 Новый, </w:t>
              <w:br/>
              <w:t>улицы Дружбы, Мира, Абрикосовая, Молодежная, Пионерская, Школьная, Нов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1918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. Спорный, </w:t>
              <w:br/>
              <w:t>улицы Центральная, Береговая, Хуторская, Победы, Западная, переулки Тупиковый, Мирн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закон  №952-ЗС  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2004-61/001/2017-2 от 09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Садковский, улицы Садковская, Канальная, Центральная, Механическая, Степная, Шко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закон  №952-ЗС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1591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сети водоснабже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 Нижнесоле</w:t>
              <w:softHyphen/>
              <w:t>ный, ул. Садов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закон  №952-ЗС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2308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лит. А1 с Башней Рожновского лит. Б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редний Маныч,  ул. Ленина, 38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закон  №1225-ЗС  Выписка из ЕГРН запись  61:06:0050103:356 - 61/008/2018-2      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лит. А5 с башней Рожновского лит. Б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. Средний Маныч, юго-восточная окраина п.Средний Маныч в 650 м на юг от жилого дома №23 по ул.Бригадно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закон  №1225-ЗС  Выписка из ЕГРН запись  61:06:0050103:358- 61/008/2018-2      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лит. А2 с башней Рожновского лит. Б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 Средний Маныч, ул. Лесная, 15-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закон  №1225-ЗС  Выписка из ЕГРН запись  61:06:0050103:359- 61/008/2018-2      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лит. А2 с башней Рожновского лит. Б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 Чаканиха, ул. Молодежная, 25-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закон  №1225-ЗС  Выписка из ЕГРН запись  61:06:0000000:22- 61/008/2018-2      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лит. А с Башней Рожновского лит. Б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 Чаканиха, ул. Школьная, 17-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закон  №1225-ЗС  Выписка из ЕГРН запись  61:06:0000000:2006- 61/008/2018-2      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лит. А2 с башней Рожновского лит. Б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х. Маныч-Балабинка, ул. Школьная, 2 "б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закон  №1225-ЗС  Выписка из ЕГРН запись  61:06:0000000:1987- 61/008/2018-2      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лит. А1 с башней Рожновского лит. Б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х. Маныч-Балабинка, ул. Школьная, 23 "а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закон  №1225-ЗС  Выписка из ЕГРН запись  61:06:0000000:1988- 61/008/2018-2      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 протяженностью 1350м 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редний Маныч, ул. Бригад</w:t>
              <w:softHyphen/>
              <w:t>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закон  №1225-ЗС  Выписка из ЕГРН запись  61:06:0000000:357- 61/008/2018-2      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 протяженностью 1560м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Верхнесоленый,    ул. Строи</w:t>
              <w:softHyphen/>
              <w:t xml:space="preserve">телей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закон  №1225-ЗС  Выписка из ЕГРН запись  61:06:0000000:1933- 61/008/2018-2      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 протяженностью 5753м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 Чаканиха, </w:t>
              <w:br/>
              <w:t>улицы Мира, Молодежная, Центральная, переулки Шоссейный, Садовый, Молдавский, Школьный, Солнечный, Зеленый, Спортивн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закон  №1225-ЗС  Выписка из ЕГРН запись  61:06:0000000:2007- 61/008/2018-2      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 протяженностью 1650м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. Рассвет, </w:t>
              <w:br/>
              <w:t>улицы Насосная, Молодежная, Труд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закон  №1225-ЗС  Выписка из ЕГРН запись  61:06:0000000:68- 61/008/2018-2      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 протяженностью 9068м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редний Маныч, улицы Набережная, Садовая, Советская, Ленина, Лесная, Почтовая, Просвещения, Новая, Молодежная, Прудов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закон  №1225-ЗС  Выписка из ЕГРН запись  61:06:0000000:355- 61/008/2018-2      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 протяженностью 3308м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Средний Маныч, улицы Степная, Конзаводская, Школьная, Нефтебаза, Прудов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закон  №1225-ЗС  Выписка из ЕГРН запись  61:06:0000000:354- 61/008/2018-2      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600008:14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х.Спорный, пер.Тупиковый, 5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 , регистрационная запись 61:06:0600008:142-61/008/2017-1 от 18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600005:80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северо-западная окраина х.В.Солен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 , регистрационная запись 61:06:0600005:808-61/008/2017-1 от 18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600005:80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северо-западная окраина х.В.Солен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 , регистрационная запись 61:06:0600005:809-61/008/2017-1 от 18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20106:11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х.Верхнесоленый, ул.Новая, 24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 , регистрационная запись 61:06:0020106:119-61/008/2017-1 от 18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20104:5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х.Верхнесоленый, ул.Батюшинская, 55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 , регистрационная запись 61:06:0020104:59-61/008/2017-1 от 18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600005:81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северо-западная окраина х.В.Солен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 , регистрационная запись 61:06:0600005:810-61/008/2017-1 от 18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20105:5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х.Верхнесоленый, ул.Строителей, 40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 , регистрационная запись 61:06:0020105:172-61/008/2017-1 от 18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600002:32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х.Рассвет, ул.Набережная, 3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 , регистрационная запись 61:06:0600002:321-61/008/2017-1 от 18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40106:8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х.Ленинский, ул.Юбилейная, 3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 , регистрационная запись 61:06:0040106:81-61/008/2017-1 от 18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40104:5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х.Ленинский, ул.Степная, 39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 , регистрационная запись 61:06:0040104:58-61/008/2017-1 от 18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600004:61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 х.Кирпичный. Участок находится примерно в 120 м от ориентира по направлению на север. Почтовый адрес ориентира: Ростовская обл., р-н Веселовск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 , регистрационная запись 61:06:0600004:619-61/008/2017-1 от 24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40106:8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х.Ленинский, ул.Строителей, 7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 , регистрационная запись 61:06:0040106:82-61/008/2017-1 от 24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40206:2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х.Маныч-Балабинка, ул.Школьная, 23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 , регистрационная запись 61:06:0040206:27-61/008/2017-1 от 18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40108:5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х.Ленинский, ул.Школьная, 7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 , регистрационная запись 61:06:0040108:56-61/008/2017-1 от 18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600005:80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х.Нижнесоленый, ул.Казимира Мустафаева, 78-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 , регистрационная запись 61:06:0600005:804-61/008/2017-1 от 18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600005:80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х.Нижнесоленый, ул.Казимира Мустафаева, 78-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 , регистрационная запись 61:06:0600005:803-61/008/2017-1 от 18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600002:32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п.Северный, ул.Цветочная, 15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 , регистрационная запись 61:06:0600002:322-61/008/2017-1 от 18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600001:49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 х.Полевой. Участок находится примерно в 200 м от ориентира по направлению на север. Почтовый адрес ориентира: Ростовская обл., р-н Веселовск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 , регистрационная запись 61:06:0600001:491-61/008/2017-1 от 18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600001:48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п.Новый, ул.Новая, 5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, регистрационная запись 61:06:0600001:489-61/008/2017-1 от 19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50103:12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п.Средний Маныч, ул.Просвещения, 23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, регистрационная запись 61:06:0050103:120-61/008/2017-1 от 19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40104:5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х.Ленинский, пер.Майский, 3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, регистрационная запись 61:06:0040104:57-61/008/2017-1 от 18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50101:5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п.Средний Маныч, ул.Ленина, 38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, регистрационная запись 61:06:0050101:56-61/008/2017-1 от 24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40105:5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х.Ленинский, ул.Мира, 28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, регистрационная запись 61:06:0040105:59-61/008/2017-1 от 18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600001:49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п.Новый, ул.Школьная, 2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, регистрационная запись 61:06:0600001:49-61/008/2017-1 от 24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40208:2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х.Маныч-Балабинка, ул.Школьная, 2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, регистрационная запись 61:06:0040208:21-61/008/2017-1 от 24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600005:80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х.Нижнесоленый, ул.Степная, 1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, регистрационная запись 61:06:0600005:807-61/008/2017-1 от 24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600005:80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х.Нижнесоленый, ул.Саманная, 2-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, регистрационная запись 61:06:0600005:806-61/008/2017-1 от 24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20811:3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п.Чаканиха, ул.Спортив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, регистрационная запись 61:06:0020811:35-61/008/2017-1 от 24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50107:2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северная окраина п.Средний Маны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, регистрационная запись 61:06:0050107:22-61/008/2017-1 от 24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600005:80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х.Нижнесоленый, ул.Садовая, 116-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, регистрационная запись 61:06:0600005:805-61/008/2017-1 от 24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10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овское сельское посе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скважина № 965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пер. Газетный,  д. 5-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06:0010109:288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скважина № 1040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ул. Коллективная 99-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21:494-61/008/2017-2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скважина № 5510,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ул. Коллективная д. 129 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17:289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скважина № 965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Веселый, ул. Почтовая, </w:t>
              <w:br/>
              <w:t>д. 48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28:497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скважина № 1074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ул. Почтовая, 48-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28:495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скважина № 6012,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ул. Почтовая, д. 128-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05:496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скважина № 812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ул. Спортивная, д. 17-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39:485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скважина № 787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ул.Мелиораторов 28-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38:785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скважина № 966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ул. Октябрьская,   201-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14:823-61/008/2017-2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скважина № 901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ул. Октябрьска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4-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14:821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скважина № 1077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ул. Октябрьская,    190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13:362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скважина № 810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Веселый, ул. Октябрьская,  204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14:828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скважина № 1092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ул. Демьяна Бедного, 1-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33:396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скважина № 1073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ул. Красноармей</w:t>
              <w:softHyphen/>
              <w:t>ская, д. 140-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19:940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скважина № 936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ул. Ленинская,  167/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14:827-61/008/2017-2 от 09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скважина № 1100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Веселый, пер. Комсомоль- ский, 57-г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26:756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скважина № 550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пер. Восточный, д. 39-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35:239-61/008/2017-2 от 09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скважина № 965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ул. Пензенская, д. 16-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38:786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скважина № 965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ул. Береговая, д. 1-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40:179-61/008/2017-2 от 09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скважина № 1094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пер. Школь</w:t>
              <w:softHyphen/>
              <w:t>ный, 1-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33:399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скважина № 786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пер. Промышлен</w:t>
              <w:softHyphen/>
              <w:t>ный, 17-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01:437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скважина </w:t>
              <w:br/>
              <w:t>№ 9-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пер. Промыш</w:t>
              <w:softHyphen/>
              <w:t>ленный, д. 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02:90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скважина № 901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Промышленный, 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02:92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скважина № 42 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ул. Насосная Станция 42, д. 1-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600012:854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Веселый, пер. Газетный, </w:t>
              <w:br/>
              <w:t>д. 5-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куб.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09:289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ул. Коллектив</w:t>
              <w:softHyphen/>
              <w:t>ная, 99-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куб.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21:493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ул. Коллектив</w:t>
              <w:softHyphen/>
              <w:t>ная, д. 129-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уб.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17:290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ул. Почтовая,   д. 48-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куб.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28:496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Веселый, ул. Почтовая, д. 128-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уб.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05:495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пер. Школьный,     д. 1-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куб.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33:398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ул. Октябрьская,   201-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уб.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14:824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ул. Октябрьская,  214-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куб.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14:822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1.02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ул. Октябрьская,  190-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куб.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13:361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ул. Октябрьская,  204-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куб.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14:826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ул. Демьяна Бедного, 1-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куб.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33:397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ул. Красноармей</w:t>
              <w:softHyphen/>
              <w:t>ская, д. 140-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уб.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19:941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Веселый, ул. Ленинская, д. 167/1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куб.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14:825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пер. Комсомоль</w:t>
              <w:softHyphen/>
              <w:t>ский, д. 57-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26:755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пер. Восточный,     д. 39-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куб.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35:240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Пензенская, д. 16-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куб.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38:787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ул. Береговая, д. 1-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куб.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ГРП запись 61:06:0010140:180-61/008/2017-2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 пер. Промыш</w:t>
              <w:softHyphen/>
              <w:t>ленный, 17-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куб.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01:439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 пер. Промыш</w:t>
              <w:softHyphen/>
              <w:t>ленный, 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уб.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02:91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пер. Промыш</w:t>
              <w:softHyphen/>
              <w:t>ленный, 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куб.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02:94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Веселый, ул. Насосная Станция 42, </w:t>
              <w:br/>
              <w:t xml:space="preserve">д. 1-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куб.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600012:855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и водопроводные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ул. Коллектив</w:t>
              <w:softHyphen/>
              <w:t>ная, пер. Школь</w:t>
              <w:softHyphen/>
              <w:t>н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33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2279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водопроводные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Коллектив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2282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и водопроводные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ул. Коллектив</w:t>
              <w:softHyphen/>
              <w:t>ная, пер. Пуш</w:t>
              <w:softHyphen/>
              <w:t>кинск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3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2286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и водопроводные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ул. Октябрьск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ГРП запись 61:06:0000000:2295-61/001/2017-2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и водопроводные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ул. Октябрьская,  2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14:830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и водопроводные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ул. Октябрьская,  204-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14:829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и водопроводные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Веселый, </w:t>
              <w:br/>
              <w:t>улицы Октябрьская, Ленинск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2296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и водопроводные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ул. Почтовая, пер. Молодеж</w:t>
              <w:softHyphen/>
              <w:t>н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2281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и водопроводные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ул. Набережная, пер. Газетн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2277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и водопроводные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пер. Школьн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2278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и водопроводные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пер. Колхозный, ул. Почтов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2285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и водопроводные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ул. Красноармей</w:t>
              <w:softHyphen/>
              <w:t>ск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19:943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и водопроводные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ул. Ленинская, 16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2283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и водопроводные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ул. Ленинск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2290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и водопроводные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ул. Пензенск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2287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и водопроводные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ул. Берегов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2288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и водопроводные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пер. Восточный, ул. Почтов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2289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и водопроводные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пер. Промышлен</w:t>
              <w:softHyphen/>
              <w:t>ный, 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01:438-61/001/2017-2 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и водопроводные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пер. Промышлен</w:t>
              <w:softHyphen/>
              <w:t>ный, 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2298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и водопроводные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пер. Промышлен</w:t>
              <w:softHyphen/>
              <w:t>ный, 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02:93-61/001/2017-2 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и водопроводные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ул. Насосная Станция 4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2284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скважина № 6805 с Башней Рожновского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Веселый, </w:t>
              <w:br/>
              <w:t>юго-восточная часть п. Веселый, в 330 м на северо-восток от административного здания ООО «Веселовскагроремонт», находящегося по ул. Дон</w:t>
              <w:softHyphen/>
              <w:t>ская, 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1914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Веселый, </w:t>
              <w:br/>
              <w:t>ул. Донская, 1, ул. Донск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      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37:333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ня Рожновского и артскважи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Верхний Хомутец, западная окраина ул. Кур</w:t>
              <w:softHyphen/>
              <w:t xml:space="preserve">ская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1937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ня Рожновского и артскважи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 Верхний Хомутец, примерно в 500 м на юго-запад от пересечения ул. Цент</w:t>
              <w:softHyphen/>
              <w:t>ральная и пер. Школьн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1938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Верхний Хомутец, ул. Цент</w:t>
              <w:softHyphen/>
              <w:t>ральная, переулки Школьный, Малый, Лесно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1940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Верхний Хомутец, ул. Кур</w:t>
              <w:softHyphen/>
              <w:t>ская (нечетная сторона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1939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ня Рожновского и артскважи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 Каракашев, восточная окраина ул. Молодеж</w:t>
              <w:softHyphen/>
              <w:t xml:space="preserve">ная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303:175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Каракашев, улицы Молодежная, Новая, Стар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1943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ня Рожновского и артскважи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Проциков, примерно в 380 м к югу от ул. Верхня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401:265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1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. Проциков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Верхня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ижня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удов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401:266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овая разведочно-эксплуатационная на воду скважи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Веселый </w:t>
              <w:br/>
              <w:t>(район СХТ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137:251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овая разведочно-эксплуатационная на воду скважи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Верхний Хомуте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204:44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овая разведочно-эксплуатационная на воду скважи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Верхний Хомутец, ул. Кур</w:t>
              <w:softHyphen/>
              <w:t>ск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600012:572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1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овая разведочно-эксплуатационная на воду скважи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Каракаше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303:127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ровая разведочно-эксплуатационная на воду скважина,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Процик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10401:176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жные сети водоснабжения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ый, ул. Береговая – ул. Садовая – ул. Луговая – ул. Мелиорато</w:t>
              <w:softHyphen/>
              <w:t>р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829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1593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10107:4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п.Веселый, пер.Газетный, 5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, регистрационная запись 61:06:0010107:42-61/008/2017-1 от 18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10121:11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п.Веселый, ул.Коллективная, 99 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, регистрационная запись 61:06:0010121:112-61/008/2017-1 от 18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10117:7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п.Веселый, ул.Коллективная, 129 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, регистрационная запись 61:06:0010117:72-61/008/2017-1 от 18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10105:11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п.Веселый, ул.Почтовая, 128-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, регистрационная запись 61:06:0010105:116-61/008/2017-1 от 18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10139:7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п.Веселый, ул.Спортивная, 17-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, регистрационная запись 61:06:0010139:76-61/008/2017-1 от 18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10114:15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п.Веселый, ул.Октябрьская, 201-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, регистрационная запись 61:06:0010114:150-61/008/2017-1 от 18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10114:14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п.Веселый, ул.Октябрьская, 214-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, регистрационная запись 61:06:0010114:147-61/008/2017-1 от 18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10114:14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п.Веселый, ул.Октябрьская, 204-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, регистрационная запись 61:06:0010114:148-61/008/2017-1 от 18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10133:8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п.Веселый, ул.Демьяна Бедного, 1-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, регистрационная запись 61:06:0010133:87-61/008/2017-1 от 18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10119: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п.Веселый, ул.Красноармейская, 140-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, регистрационная запись 61:06:0010119:200-61/008/2017-1 от 18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10114:14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п.Веселый, ул.Ленинская, 167/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, регистрационная запись 61:06:0010114:149-61/008/2017-1 от 18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10140:5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п.Веселый, ул.Береговая, скважина № 89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, регистрационная запись 61:06:0010140:51-61/008/2017-1 от 18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10101:8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п.Веселый, пер.Промышленный, 17-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, регистрационная запись 61:06:0010101:84-61/008/2017-1 от 18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10137:14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п.Веселый, юго-восточная часть п.Веселый в 330 м на северо-восток от административного здания ООО Веселовскагроремонт, находящегося по ул.Донская, 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селовского района № 362 от 30.06.2017, регистрационная запись 61:06:0010137:141-61/008/2017-1 от 17.07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10102:1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п.Веселый, пер.Промышленный, 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 Администрации Веселовского сельского поселения № 118 от 06.06.2017, акт приема-передачи земельного участка от 06.06.2017, регистрационная запись 61:06:0010102:16-61/008/2017-1 от 28.06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10202:1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х.Верхний Хомутец, западная окраина ул.Курск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 Администрации Веселовского сельского поселения № 121 от 06.06.2017, акт приема-передачи земельного участка от 06.06.2017, регистрационная запись 61:06:0010202:11-61/008/2017-1 от 28.06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10401:8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х.Проциков, примерно в 380 м к югу от ул.Верхня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 Администрации Веселовского сельского поселения № 119 от 06.06.2017, акт приема-передачи земельного участка от 06.06.2017, регистрационная запись 61:06:0010401:81-61/008/2017-1 от 28.06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10303:5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х.Каракашев, восточная окраина ул.Молодеж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 Администрации Веселовского сельского поселения № 122 от 06.06.2017, акт приема-передачи земельного участка от 06.06.2017, регистрационная запись 61:06:0010303:58-61/008/2017-1 от 22.06.2017 г.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10204:1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х.Верхний Хомутец, примерно в 500 м на юго-запад от пересечения ул.Центральная и пер.Школьн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 Администрации Веселовского сельского поселения № 117 от 06.06.2017, акт приема-передачи земельного участка от 06.06.2017, регистрационная запись 61:06:0010204:19-61/008/2017-1 от 28.06.2017 г.</w:t>
            </w:r>
          </w:p>
        </w:tc>
      </w:tr>
      <w:tr>
        <w:trPr>
          <w:trHeight w:val="60" w:hRule="atLeast"/>
          <w:cantSplit w:val="true"/>
        </w:trPr>
        <w:tc>
          <w:tcPr>
            <w:tcW w:w="10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нооктябрьское сельское посе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ня Рожновского № 5 и артскважина № 860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Казачий ул. Центральная, д. 2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 кв.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979-ЗС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30208:94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. Казачий, </w:t>
              <w:br/>
              <w:t>улицы Восточ</w:t>
              <w:softHyphen/>
              <w:t>ная, Центральная, Школьная, Степ</w:t>
              <w:softHyphen/>
              <w:t xml:space="preserve">ная, Луговая, Западная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закон №979-ЗС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1941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№ 3237 и водонапорная башня Рожновского    № 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х. Прогресс, примерно в 420 м на юг от ул.Центр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 кв.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закон №979-ЗС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2000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6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х. Прогресс, ул.Степная, ул.Полевая, ул.Сальская, ул.Центр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закон №979-ЗС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2001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6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№ 3218 лит. А с водонапорной башней Рожновского № 2 лит. Б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х. Красный Октябрь, ул. Школьная, дом №138-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 кв.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закон №979-ЗС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30112:238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6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зианская скважина №1076 лит. А1 с водонапорной башней Рожновского № 1 лит. Б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57"/>
            </w:tblGrid>
            <w:tr>
              <w:trPr/>
              <w:tc>
                <w:tcPr>
                  <w:tcW w:w="2057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х. Красный Октябрь, в 28,00 м от жилого дома №53 по ул.Верхня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 кв.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закон №979-ЗС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1971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6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езианская скважина № 7024 лит. А2 с водонапорной башней Рожновского № 3 лит. Б2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Красный          Ок</w:t>
              <w:softHyphen/>
              <w:t>тябрь,           пер. Ма</w:t>
              <w:softHyphen/>
              <w:t xml:space="preserve">нычский,   д. 5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 кв.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закон №979-ЗС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30103:177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ь водопровод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Красный Ок</w:t>
              <w:softHyphen/>
              <w:t>тябрь, улицы Нижняя, Боль</w:t>
              <w:softHyphen/>
              <w:t>ничная, Школь</w:t>
              <w:softHyphen/>
              <w:t>ная, Верхняя, переулки Цветоч</w:t>
              <w:softHyphen/>
              <w:t>ный, Молодеж</w:t>
              <w:softHyphen/>
              <w:t>ный, Манычский, Колхозный, Заводской, Мир</w:t>
              <w:softHyphen/>
              <w:t xml:space="preserve">ный, Садовый, Центральный, Широкий, Спортивный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закон №979-ЗС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1973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ь водопровод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Красный Ма</w:t>
              <w:softHyphen/>
              <w:t>ныч, улицы Центральная, Северная, Южная, пер. Молодеж</w:t>
              <w:softHyphen/>
              <w:t>н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закон №979-ЗС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80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 Рожновского № 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Красный Маныч, 0,5 км к юг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закон №979-ЗС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600014:529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№ 231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Красный Маныч, 0,55 км к юг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закон №979-ЗС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600014:530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№ 272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Красный Маныч, около 1,5 км на северо-во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закон №979-ЗС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600014:531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 № 935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Красный Маныч, 0,5 км к юг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закон №979-ЗС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30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600014:528-61/001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3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 Рожновского     № 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Красный Маныч, около 1,5 км на северо-во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29-ЗС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11.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600014:532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12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600013:83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х.Прогресс, примерно в 420 м на юг от ул.Центр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Краснооктябрьского сельского поселение от 22.06.2017 № 49, акт приема-передачи земельного участка от 22.06.2017, регистрационная запись 61:06:0600013:830-61/008/2017-1 от 12.07.20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600014:71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0,5 км к югу от х.Красный Маны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 ст.3.1 № 137-ФЗ «О введении в действие Земельного кодекса РФ», постановление Администрации Веселовского района от 19.09.2017 № 541, регистрационная запись 61:06:0600014:716-61/008/2017-1 от 28.09.20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600014:67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х.Красный Маны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Краснооктябрьского сельского поселение от 22.06.2017 № 52, акт приема-передачи земельного участка от 22.06.2017, регистрационная запись 61:06:0600014:675-61/008/2017-1 от 11.07.20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30112:24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х.Красный Октябрь, ул.Школьная, 138-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«О внесении изменений в Областной закон «О местном самоуправлении Ростовской области» № 829-ЗС от 23.12.2016, акт приема-передачи здания (сооружения) № 27 от 09.01.2017 регистрационная запись 61:06:0030112:241-61/001/2017-2 от 06.03.20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30208:9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х.Казачий, ул.Центральная, д2-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«О внесении изменений в Областной закон «О местном самоуправлении Ростовской области» от 19.10.2017, акт приема-передачи здания (сооружения) № 45 от 19.10.2017, регистрационная запись 61:06:0030208:97-61/008/2017-2 от 27.12.20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30103:18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х.Красный Октябрь, пер.Манычский, 5-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«О внесении изменений в Областной закон «О местном самоуправлении Ростовской области» от 19.10.2017, акт приема-передачи здания (сооружения) № 46 от 24.11.2017, регистрационная запись 61:06:0030103:181-61/008/2017-2 от 27.12.2017</w:t>
            </w:r>
          </w:p>
        </w:tc>
      </w:tr>
      <w:tr>
        <w:trPr>
          <w:trHeight w:val="60" w:hRule="atLeast"/>
          <w:cantSplit w:val="true"/>
        </w:trPr>
        <w:tc>
          <w:tcPr>
            <w:tcW w:w="10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днеевское сельское поселение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Красное Знам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            № 1-63 (нечетные), пер.Школьный,  ул.Молодежная, ул.Дружбы,                              пер. Новый,                       пер. Братский,                        ул. Рассвет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903-ЗС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1962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2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Красное Знамя, ул.Центральная                      № 67- 111 (нечетные),                  пер.Северный, ул,Рабоч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903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2143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2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скважина    № 1457 с Башней Рожновского    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Красное Знамя, восточная окраина пер.Школьн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4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903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1946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2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скважина                      № 10168 с Башней Рожновского     № 4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8F9FA" w:val="clear"/>
              </w:rPr>
              <w:t>х. Красное Знамя, ул. Молодежная 14«А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903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1957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2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скважина   № 76044  с Башней Рожновского    № 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х. Красное Знамя, ул. Дружбы, 28 «А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903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1956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2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скважина   № 76045 с Башней Рожновского №6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х. Красное Знамя, пер. Северный, 1 «А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903-З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1955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2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овая разведочно-эксплуатацион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оду скважина № 1 КЗ (Артскважина с башней Рожновского №3)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х. Красное Знамя, ул. Новая 6 «А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903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1964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2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ная се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озднеевка, ул.Мира, ул.Садовая, ул.Большая, ул.Центральная, ул.Луговая, пер.Школьный, ул.Зеленая ул.Производствен ная, пер.Речной, пер.Ремонтн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903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20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2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ая се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озднеевка, ул.Степная,  ул.Сосновая, ул.Тенист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903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101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2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скважина                      № 5872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х Позднеевка, находится в 77,00 м на север от пер.Цветочн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903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600011:511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2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скважина                   № 5031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х. Позднеевка, находится в 113,00 м. на север от пер. Цветочн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903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600011:510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2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шня Рожновского    № 1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х Позднеевка, находится в 85,00 м на север от пер.Цветочн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903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600011:505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2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скважина                    № 10727 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озднеевк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 д.31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903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60107:92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2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шня Рожновского    № 2,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х. Позднеевка, ул. Центральная 31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903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60107:93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2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овая разведочно-эксплуатационная на воду скважина                   № 10111  для водоснабжения  в х.Позднеевка Позднеевского сельского поселения Веселовского района Ростовской област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озднеевка,                 ул.Степная д.2 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903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600011:499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2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шня Рожновского     № 3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х. Позднеевка, ул. Стаепная2 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903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600011:507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2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скважина                        № 10364 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озднеевка, находится на западной окраине х.Позднеевка в 295 м от ул.Кирпич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903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600011:508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2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Малая Западенка,  ул.Мира, ул.40 лет Победы, ул.Комсомольская,  ул.Ленина,                  ул.Заозерная, пер. Первомайский, пер.Парков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903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90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2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овая разведочно-эксплуатационная на воду скважина                     № 2 МЗ,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Малая Западенк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Комсомольская,  д. 15 «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903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600006:206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2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ня Рожнов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х. Малая Западенка, ул. Комсомольская 15 "А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903-З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600006:221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2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овая разведочно-эксплуатацион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ду скважина  № 1 МЗ   для водоснабжения х.Малая Западенка Позднеевского сельского поселения Веселовского района Ростовской област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Малая Западенка, ул.40 лет Побе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903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60409:59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02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ня Рожновского,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Малая Западенка , в  15 м на юго-восток от здания магазина, д.10 по ул.40 лет Побе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куб.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903-З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600006:217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02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ная сеть           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Красный Кут, ул.Набережная, ул.Молодежная, ул.Радужная,   пер.Зеленый ,    пер.Лугово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903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00000:21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02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овая разведочно-эксплуатационная на воду скважина  №  1 КК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Красный Кут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лодежная    д.8 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903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60308:30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02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ня Рожновского     № 1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х. Красный Кут, ул. Молодежная, 8 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903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60308:26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02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скважина                       № 10727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х. Красный Кут, ул. Молодежная 8 а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№903-ЗС  от 23.12.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запись 61:06:0060308:25-61/008/2017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02.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600006:15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х.Малая Западенка, ул.Комсомольская, 15 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«О внесении изменений в Областной закон «О местном самоуправлении Ростовской области» № 829-ЗС от 23.12.2016, акт приема-передачи № 7 от 09.01.2017 регистрационная запись 61:06:0600006:158-61/008/2017-2 от 18.04.20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60409:3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х.Малая Западенка, ул.40 лет Побе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«О внесении изменений в Областной закон «О местном самоуправлении Ростовской области» № 829-ЗС от 23.12.2016, акт приема-передачи № 6 от 09.01.2017 регистрационная запись 61:06:0060409:32-61/008/2017-2 от 19.04.20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60308:1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х.Красный Кут, ул.Молодежная, 8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«О внесении изменений в Областной закон «О местном самоуправлении Ростовской области» № 829-ЗС от 23.12.2016, акт приема-передачи № 2 от 09.01.2017 регистрационная запись 61:06:0060308:19-61/008/2017-2 от 19.04.20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60209:8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х.Красное Знамя, ул.Новая, 6 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«О внесении изменений в Областной закон «О местном самоуправлении Ростовской области» № 829-ЗС от 23.12.2016, акт приема-передачи № 1 от 09.01.2017 регистрационная запись 61:06:0060209:85-61/008/2017-2 от 19.04.20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60208:7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х.Красное Знамя, ул.Молодежная, 14 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«О внесении изменений в Областной закон «О местном самоуправлении Ростовской области» № 829-ЗС от 23.12.2016, акт приема-передачи № 3 от 09.01.2017 регистрационная запись 61:06:0060208:70-61/008/2017-2 от 19.04.20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60203:4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х.Красное Знамя, пер.Северный, 1 А, артскважина № 760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«О внесении изменений в Областной закон «О местном самоуправлении Ростовской области» № 829-ЗС от 23.12.2016, акт приема-передачи № 4 от 09.01.2017 регистрационная запись 61:06:0060203:44-61/008/2017-2 от 19.04.20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60208:6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х.Красное Знамя, ул.Дружбы, 28 А, Артскважина № 7604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«О внесении изменений в Областной закон «О местном самоуправлении Ростовской области» № 829-ЗС от 23.12.2016, акт приема-передачи № 5 от 09.01.2017 регистрационная запись 61:06:0060208:69-61/008/2017-2 от 19.04.20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600011:43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х.Позднеевка, ул.Степная, 2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«О внесении изменений в Областной закон «О местном самоуправлении Ростовской области» № 829-ЗС от 23.12.2016, акт приема-передачи № 9 от 09.01.2017 регистрационная запись 61:06:0600011:431-61/008/2017-2 от 19.04.20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060107:5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х.Позднеевка, ул.Центральная, 31 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«О внесении изменений в Областной закон «О местном самоуправлении Ростовской области» № 829-ЗС от 23.12.2016, акт приема-передачи № 8 от 09.01.2017 регистрационная запись 61:06:0060107:50-61/008/2017-2 от 19.04.2017</w:t>
            </w:r>
          </w:p>
        </w:tc>
      </w:tr>
      <w:tr>
        <w:trPr>
          <w:trHeight w:val="6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.н. 61:06:0600011:101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Веселовский, западная окраина х.Позднеевка, в 295 м от ул.Кирпичная (артскважина № 10364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«О внесении изменений в Областной закон «О местном самоуправлении Ростовской области» № 829-ЗС от 23.12.2016, акт приема-передачи № 10 от 09.01.2017 регистрационная запись 61:06:0600011:1012-61/008/2017-2 от 18.04.2017</w:t>
            </w:r>
          </w:p>
        </w:tc>
      </w:tr>
    </w:tbl>
    <w:p>
      <w:pPr>
        <w:pStyle w:val="25"/>
        <w:tabs>
          <w:tab w:val="clear" w:pos="709"/>
          <w:tab w:val="left" w:pos="5387" w:leader="none"/>
        </w:tabs>
        <w:spacing w:lineRule="auto" w:line="240" w:before="0" w:after="0"/>
        <w:ind w:right="-85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left="4320" w:hanging="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ind w:left="3600" w:firstLine="720"/>
      <w:outlineLvl w:val="5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ind w:left="4320" w:firstLine="720"/>
      <w:jc w:val="both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ind w:left="3600" w:firstLine="720"/>
      <w:jc w:val="both"/>
      <w:outlineLvl w:val="7"/>
    </w:pPr>
    <w:rPr>
      <w:rFonts w:ascii="Times New Roman" w:hAnsi="Times New Roman" w:eastAsia="Times New Roman" w:cs="Times New Roman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40" w:before="0" w:after="0"/>
      <w:ind w:left="360" w:hanging="0"/>
      <w:jc w:val="both"/>
      <w:outlineLvl w:val="8"/>
    </w:pPr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Vrinda" w:hAnsi="Vrinda" w:cs="Vrind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sz w:val="28"/>
      <w:szCs w:val="24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basedOn w:val="Style5"/>
    <w:qFormat/>
    <w:rPr/>
  </w:style>
  <w:style w:type="character" w:styleId="Style10">
    <w:name w:val="Основной текст Знак"/>
    <w:qFormat/>
    <w:rPr>
      <w:sz w:val="22"/>
      <w:szCs w:val="22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Applestylespan">
    <w:name w:val="apple-style-span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32">
    <w:name w:val="Знак Знак3"/>
    <w:qFormat/>
    <w:rPr>
      <w:sz w:val="28"/>
      <w:lang w:val="ru-RU"/>
    </w:rPr>
  </w:style>
  <w:style w:type="character" w:styleId="23">
    <w:name w:val="Знак Знак2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sz w:val="16"/>
      <w:lang w:val="ru-RU" w:bidi="ar-SA"/>
    </w:rPr>
  </w:style>
  <w:style w:type="character" w:styleId="41">
    <w:name w:val="Знак Знак41"/>
    <w:qFormat/>
    <w:rPr>
      <w:sz w:val="24"/>
      <w:lang w:val="en-US" w:bidi="ar-SA"/>
    </w:rPr>
  </w:style>
  <w:style w:type="character" w:styleId="311">
    <w:name w:val="Знак Знак31"/>
    <w:qFormat/>
    <w:rPr>
      <w:sz w:val="24"/>
      <w:lang w:val="en-US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11">
    <w:name w:val="Знак Знак11"/>
    <w:qFormat/>
    <w:rPr>
      <w:sz w:val="28"/>
    </w:rPr>
  </w:style>
  <w:style w:type="character" w:styleId="61">
    <w:name w:val="Знак Знак6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42">
    <w:name w:val=" Знак Знак4"/>
    <w:qFormat/>
    <w:rPr>
      <w:sz w:val="24"/>
      <w:szCs w:val="24"/>
    </w:rPr>
  </w:style>
  <w:style w:type="character" w:styleId="33">
    <w:name w:val=" Знак Знак3"/>
    <w:qFormat/>
    <w:rPr>
      <w:sz w:val="24"/>
      <w:szCs w:val="24"/>
    </w:rPr>
  </w:style>
  <w:style w:type="character" w:styleId="12">
    <w:name w:val=" Знак Знак1"/>
    <w:qFormat/>
    <w:rPr>
      <w:sz w:val="28"/>
    </w:rPr>
  </w:style>
  <w:style w:type="character" w:styleId="24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Subheader">
    <w:name w:val="subheader"/>
    <w:basedOn w:val="Normal"/>
    <w:qFormat/>
    <w:pPr>
      <w:spacing w:lineRule="auto" w:line="240" w:before="150" w:after="75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Style19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cell1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1130373e324b39">
    <w:name w:val="Б11а30з37о3eв32ы4bй39"/>
    <w:qFormat/>
    <w:pPr>
      <w:widowControl w:val="false"/>
      <w:suppressAutoHyphens w:val="true"/>
      <w:bidi w:val="0"/>
    </w:pPr>
    <w:rPr>
      <w:rFonts w:ascii="Times New Roman" w:hAnsi="Times New Roman" w:eastAsia="Arial" w:cs="Cambria Math"/>
      <w:color w:val="auto"/>
      <w:kern w:val="2"/>
      <w:sz w:val="24"/>
      <w:szCs w:val="24"/>
      <w:lang w:val="ru-RU" w:eastAsia="zh-CN" w:bidi="hi-IN"/>
    </w:rPr>
  </w:style>
  <w:style w:type="paragraph" w:styleId="Style21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ной текст с отступом 2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24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es-adm.donland.ru/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3:00:00Z</dcterms:created>
  <dc:creator>Popova</dc:creator>
  <dc:description/>
  <cp:keywords/>
  <dc:language>en-US</dc:language>
  <cp:lastModifiedBy>Приемная</cp:lastModifiedBy>
  <cp:lastPrinted>2021-04-22T16:03:00Z</cp:lastPrinted>
  <dcterms:modified xsi:type="dcterms:W3CDTF">2021-04-23T06:56:00Z</dcterms:modified>
  <cp:revision>7</cp:revision>
  <dc:subject/>
  <dc:title>Приложение № 1</dc:title>
</cp:coreProperties>
</file>