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0"/>
        <w:jc w:val="center"/>
        <w:rPr/>
      </w:pPr>
      <w:r>
        <w:rPr/>
        <w:t xml:space="preserve"> </w:t>
      </w:r>
      <w:r>
        <w:rPr>
          <w:sz w:val="20"/>
          <w:szCs w:val="20"/>
        </w:rPr>
        <w:drawing>
          <wp:inline distT="0" distB="0" distL="0" distR="0">
            <wp:extent cx="75311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АДМИНИСТРАЦИЯ ВЕСЕЛО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декабря 2020 года № 678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ab/>
        <w:t xml:space="preserve">В соответствии со статьей 23, главой </w:t>
      </w:r>
      <w:r>
        <w:rPr>
          <w:lang w:val="en-US"/>
        </w:rPr>
        <w:t>V</w:t>
      </w:r>
      <w:r>
        <w:rPr/>
        <w:t xml:space="preserve">.7 Земельного кодекса Российской Федерации, статьей 6 Областного закона от 22 июля 2003 года № 19-ЗС </w:t>
      </w:r>
      <w:r>
        <w:rPr>
          <w:rStyle w:val="Field"/>
        </w:rPr>
        <w:t xml:space="preserve">«О регулировании земельных отношений в Ростовской области»,  </w:t>
      </w:r>
      <w:r>
        <w:rPr/>
        <w:t xml:space="preserve">постановлением Правительства Ростовской области от 02 марта 2015 года № 136 «Об утверждении Порядка определения платы по соглашению об установлении сервитута в отношении земельных участков, находящихся в государственной собственности Ростовской области, и земельных участков, государственная собственность на которые не разграничена, расположенных на территории Ростовской области», постановлением Правительства Ростовской области от 25 ноября 2014 года № 778 «Об утверждении средних значений удельных показателей кадастровой стоимости земельных участков населенных пунктов по кадастровым кварталам, населенным пунктам, муниципальным районам (городским округам) Ростовской области и групп видов разрешенного использования земельных участков» (в редакции постановления Правительства Ростовской области от 26 июля 2017 года № 513), постановлением Администрации Весёловского района от 07 февраля  2019 года № 58 «О некоторых мерах по распоряжению земельными участками, находящимися в государственной собственности до разграничения права и в муниципальной собственности МО «Веселовский район», заключения сектора архитектуры и градостроительства Администрации Веселовского района от 11 декабря 2020 года № 53, ходатайства Публичного акционерного общества «Россетти Юг» от 06 октября 2020, руководствуясь Уставом МО «Весёловский район», Администрация Весел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становить публичный сервитут в интересах ПАО «Россетти Юг» на земельный участок в соответствии с подпунктом 1 статьи 39.37 Земельного кодекса Российской Федерации в целях размещения объектов электросетевого хозяйства, их неотъемлемых технологических частей ВЛ-10 кВ № 3 ПС Фрунзе-1 площадью 32142 кв.м., правообладатель ПАО «Россетти Юг» согласно Передаточного акта от 03.12.2007 г. на земельные участки с кадастровыми номе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61:06:0600014:587 расположенного по адресу: Ростовская обл., р-н Веселовский, с/п Краснооктябрьское, территория ЗАО «Красный Маныч», раб.уч. № 28;поле № 10, уч.№ 4 (пастбище), правообладатель  Сасс Галина Николаевна о чем согласно выписке из Единого государственного реестра недвижимости об объекте недвижимости сделана запись от 04.08.2015 года № 61-61/008-61/008/002/2015-2896/2;</w:t>
      </w:r>
    </w:p>
    <w:p>
      <w:pPr>
        <w:pStyle w:val="Normal"/>
        <w:jc w:val="both"/>
        <w:rPr/>
      </w:pPr>
      <w:r>
        <w:rPr>
          <w:sz w:val="28"/>
          <w:szCs w:val="28"/>
        </w:rPr>
        <w:t>- 61:06:0000000:12 расположенного по адресу: Местоположение установлено относительно ориентира, расположенного в границах участка. Почтовый адрес ориентира:Ростовская обл.,р-н Веселовский, территориальная автомобильная дорога общего пользования - х.Усьман - п.Веселый - г.Сальск, на территории Веселовского района протяженностью 53,436 км (км25+334-км78+770), правообладатель, Министерство транспорта Ростовской области, ИНН 6163053715, ОГРН 1026103159026, о чем согласно выписке из Единого государственного реестра недвижимости об объекте недвижимости сделана запись от 07.08.2007 года № 61-61-09/014/2007-197;</w:t>
      </w:r>
    </w:p>
    <w:p>
      <w:pPr>
        <w:pStyle w:val="Normal"/>
        <w:jc w:val="both"/>
        <w:rPr/>
      </w:pPr>
      <w:r>
        <w:rPr>
          <w:sz w:val="28"/>
          <w:szCs w:val="28"/>
        </w:rPr>
        <w:t>-61:06:0600014:50 (Единое землепользование) расположенного по адресу: Местоположение установлено относительно ориентира, расположенного в границах участка. Почтовый адрес ориентира: Ростовская обл., р-н Веселовский, ЗАО «Красный Маныч», правообладатели – общая долевая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1:06:0600014:570 (Единое землепользование) расположенного по адресу: Ростовская обл., р-н Веселовский, с/п Краснооктябрьское, территория ЗАО «Красный Маныч», раб.уч. № 5;поле № 10, р.у.№ 6, правообладатели – общая долевая соб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Установить срок действия публичного сервитута - 49 (сорок девять) ле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Срок, в течение которого в соответствии с расчетом заявителя использование земельного участка (его части) и (или) расположенного на нем объекта недвижимости в соответствии с их разрешенным использованием будет в соответствии с подпунктом 4 пункта 1 статьи 39.41 Земельного кодекса Российской Федерации невозможно или существенно затруднено (при возникновении таких обстоятельств): 49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границы публичного сервитута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ектору по имущественным и земельным отношениям в установленном Земельным кодексом Российской Федерации порядке в течение 5 (пяти) рабочих дней со дня принятия данного постановления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настоящего постановления на официальном сайте Администрации Веселовского района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бликацию настоящего постановления в порядке, установленном для официального опубликования муниципальных правовых актов уставом Муниципального образования «Веселовский район» в общественно-политической газете Веселовского района «Веселовские Ве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правление копии постановления об установлении публичного сервитута в Веселовском отделе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в адрес Публичного акционерного общества «Россетти Юг» копии настоящего постановления об установлении публичного сервиту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правление копии настоящего постановления в адрес правообладателя земельного участка, указанного в пункте 1 настоящего постановления, в отношении которого принято решение об установлении публичного сервиту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убличному  акционерному обществу «Россетти Юг», заключить соглашение об осуществлении публичного сервитута с правообладателями земельных участков, указанного в пункте 1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убличный сервитут считается установленным со дня внесения сведения о нем в Единый государственный реестр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Контроль выполнения настоящего постановления  возложить на заместителя главы Администрации Веселовского района по инвестициям, финансам и экономике  Г.П.Митя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района                                                                   Р.П.Крив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ект постановления вносит </w:t>
      </w:r>
    </w:p>
    <w:p>
      <w:pPr>
        <w:pStyle w:val="Normal"/>
        <w:rPr/>
      </w:pPr>
      <w:r>
        <w:rPr/>
        <w:t>Сектор по имущественным и земельным</w:t>
      </w:r>
    </w:p>
    <w:p>
      <w:pPr>
        <w:pStyle w:val="Normal"/>
        <w:rPr/>
      </w:pPr>
      <w:r>
        <w:rPr/>
        <w:t>отношениям Администрации Весел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Администрации Веселовского района</w:t>
      </w:r>
    </w:p>
    <w:p>
      <w:pPr>
        <w:pStyle w:val="Normal"/>
        <w:jc w:val="right"/>
        <w:rPr/>
      </w:pPr>
      <w:r>
        <w:rPr/>
        <w:t>от   .12.2020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13780" cy="672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Field">
    <w:name w:val="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35:00Z</dcterms:created>
  <dc:creator>test</dc:creator>
  <dc:description/>
  <cp:keywords/>
  <dc:language>en-US</dc:language>
  <cp:lastModifiedBy>СиЗО1</cp:lastModifiedBy>
  <cp:lastPrinted>2020-12-14T11:30:00Z</cp:lastPrinted>
  <dcterms:modified xsi:type="dcterms:W3CDTF">2020-12-16T10:35:00Z</dcterms:modified>
  <cp:revision>2</cp:revision>
  <dc:subject/>
  <dc:title>                                                          </dc:title>
</cp:coreProperties>
</file>