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780" w:leader="none"/>
        </w:tabs>
        <w:spacing w:before="0" w:after="0"/>
        <w:ind w:right="4536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75311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СЁЛОВСКОГО РАЙОНА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67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6"/>
        <w:gridCol w:w="3266"/>
      </w:tblGrid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ind w:right="-583" w:hanging="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ноября 2020 года № 547 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4536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673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Веселовского района от 18.12.2017 № 836 «О комиссии по  соблюдению требований к служебному поведению муниципальных служащих, проходящих муниципальную службу в Администрации Веселовского района и урегулированию конфликта интересов»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Cs/>
          <w:color w:val="000000"/>
          <w:sz w:val="28"/>
          <w:szCs w:val="28"/>
        </w:rPr>
        <w:t>В целях приведения нормативного - правового акта в соответствие с действующим законодательством, руководствуясь Уставом муниципального образования «Веселовский район» Администрация Веселовского района,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Администрации Веселовского района от 18.12.2017 № 836 «О комиссии по соблюдению требований к служебному поведению муниципальных служащих, проходящих  муниципальную службу в Администрации Веселовского района и урегулированию конфликта  интересов» изложив п.7 Положения о комиссии по соблюдению требований к служебному поведению муниципальных служащих, проходящих муниципальную службу в Администрации Веселовского района, и урегулированию конфликта интересов» в новой редакции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 xml:space="preserve">п.7. В заседаниях комиссии с правом совещательного голоса участвуют: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должности аналогичные, замещаемой муниципальным служащим, в отношении которого комиссией рассматривается этот вопрос; другие муниципальные служащие: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</w:t>
      </w:r>
      <w:r>
        <w:rPr>
          <w:sz w:val="28"/>
          <w:szCs w:val="28"/>
        </w:rPr>
        <w:t>- по</w:t>
      </w:r>
      <w:r>
        <w:rPr>
          <w:color w:val="000000"/>
          <w:sz w:val="28"/>
          <w:szCs w:val="28"/>
        </w:rPr>
        <w:t xml:space="preserve">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>2. Постановление вступает в силу с момента официального опубликования и подлежит размещению на официальном сайте Администрации Веселовского райо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овского района                                                            Р.П. Криворотов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52:00Z</dcterms:created>
  <dc:creator>Register-4</dc:creator>
  <dc:description/>
  <dc:language>en-US</dc:language>
  <cp:lastModifiedBy>Приемная</cp:lastModifiedBy>
  <cp:lastPrinted>2017-12-15T12:37:00Z</cp:lastPrinted>
  <dcterms:modified xsi:type="dcterms:W3CDTF">2020-11-11T10:52:00Z</dcterms:modified>
  <cp:revision>2</cp:revision>
  <dc:subject/>
  <dc:title>ПОСТАНОВЛЕНИЕ</dc:title>
</cp:coreProperties>
</file>