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3464" w:hRule="atLeast"/>
        </w:trPr>
        <w:tc>
          <w:tcPr>
            <w:tcW w:w="10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53110" cy="7924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5" r="-4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СЕЛОВСКОГО РАЙОНА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апреля 2021 года № 24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принят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об условиях  приватизаци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селов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мая 2014 года № 43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Администрации Веселовского района  в соответствии с действующим законодательством, согласно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тановлению Правительства Российской Федерации от 29.12.2020       №2352 «О внесении изменений в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авительства Российской Федерации   от 26 декабря 2005 № 806», 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Уставом муниципального образования «Веселовский район», Администрация Веселовск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в  постановление Администрации Веселовского района                    «Об утверждении Порядка принятия решений об условиях  приватизации муниципального имущества Веселов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от 14 мая 2014 года № 439   изменения, изложив пункт 1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Утвердить Правила подготовки и принятия решений об условиях приватизации  муниципального имущества Веселовского района, согласно приложению к настоящему постановлению в новой редак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    </w:t>
      </w:r>
      <w:r>
        <w:rPr>
          <w:rFonts w:cs="Times New Roman" w:ascii="Times New Roman" w:hAnsi="Times New Roman"/>
          <w:spacing w:val="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Контроль за исполнением настоящего постановления возложить на  заместителя главы Администрации Веселовского района по инвестициям, финансам и экономике - начальника отдела сельского хозяйства Митяеву Г.П.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33220</wp:posOffset>
            </wp:positionH>
            <wp:positionV relativeFrom="paragraph">
              <wp:posOffset>73025</wp:posOffset>
            </wp:positionV>
            <wp:extent cx="2324100" cy="1676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района</w:t>
        <w:tab/>
        <w:tab/>
        <w:t xml:space="preserve">                                                  Р.П. Криворо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7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  <w:tab w:val="left" w:pos="3119" w:leader="none"/>
          <w:tab w:val="left" w:pos="978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21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21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21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селовского района</w:t>
      </w:r>
    </w:p>
    <w:p>
      <w:pPr>
        <w:pStyle w:val="21"/>
        <w:tabs>
          <w:tab w:val="clear" w:pos="709"/>
          <w:tab w:val="left" w:pos="851" w:leader="none"/>
          <w:tab w:val="left" w:pos="9923" w:leader="none"/>
        </w:tabs>
        <w:spacing w:lineRule="auto" w:line="240" w:before="0" w:after="0"/>
        <w:ind w:right="4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5.04.2021года №24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  <w:br/>
        <w:t>подготовки и принятия решений об условиях приват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Веселовского района</w:t>
        <w:br/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 Решения об условиях приватизации муниципального имущества подготавливаются и принимаются в сроки, позволяющие обеспечить его приватизацию в соответствии с прогнозным планом (программой) приватизации муниципального иму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 Подготовка решений об условиях приватизации муниципального имущества предусматривает определение состава имущества, подлежащего приватизации, способа его приватизации и начальной цены, если иное не установлено законом, а также иных необходимых для приватизации имущества сведений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пособ приватизации имущества;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ьная цена подлежащего приватизации муниципального имущества, установленная в соответствии с законодательством Российской Федерации об оценочной деятельности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рассрочки платежа (в случае ее предоставления) и порядок внесения платежей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земельном участке, занятом объектом муниципального имущества, подлежащем приватизации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необходимые для приватизации имущества сведе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 подлежащего приватизации имущественного комплекса унитарного предприятия, определенный в соответствии с законом «О приватизации государственного и муниципального имущества»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уставного капитала открытого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ичество, категории и номинальная стоимость акций открытого акционерного общества - муниципального образования Веселовский рай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 Подготовка решений об условиях приватизации муниципального имущества осуществляется финансово-экономическим управлением Администрации Веселовского район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Решения об условиях приватизации муниципального имущества принимаю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ным пла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ограммой) приватизации  Администрацией Веселовского района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 В случае признания продажи муниципального имущества несостоявшейся, в установленном порядке в месячный срок принять одно из следующих реш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даже имущества ранее установленным способ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способа приватиз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ранее принятого решения об условиях приват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такого решения продажа имущества запрещ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е принятия решения о продаже ранее установленным способом, за исключением продажи посредством публичного предложения или продажи без объявления цены, информационное сообщение о проведении такой продажи размещается на официальном сайте в информационно-телекоммуникационной сети "Интернет" в период, в течение которого действует рыночная стоимость объекта оценки, указанная в отчете об оцен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лучае принятия решения о продаже посредством публичного предложения или продажи без объявления цены информационное сообщение о проведении такой продажи размещается на официальном сайте в информационно-телекоммуникационной сети "Интернет" в течение 3  месяцев с даты признания соответственно аукциона по продаже или продажи посредством публичного предложения имущества несостоявшими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 Предложения об отмене либо изменении решений об условиях приватизации муниципального имущества вносятся  в месячный срок со дня признания продажи муниципального имущества несостоявшей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7215" w:leader="none"/>
        </w:tabs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4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ubheader">
    <w:name w:val="subheader"/>
    <w:basedOn w:val="Normal"/>
    <w:qFormat/>
    <w:pPr>
      <w:spacing w:lineRule="auto" w:line="240" w:before="150" w:after="75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Style2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DEA6BBD4F232C9BC2BA8883DD77CCE89CAC432096DEDFBA18D8CD9961BE87178514F01FB3B6A2A568D76B4B4K8VD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base.garant.ru/5168559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13:00Z</dcterms:created>
  <dc:creator>Popova</dc:creator>
  <dc:description/>
  <dc:language>en-US</dc:language>
  <cp:lastModifiedBy>Приемная</cp:lastModifiedBy>
  <cp:lastPrinted>2021-04-15T14:16:00Z</cp:lastPrinted>
  <dcterms:modified xsi:type="dcterms:W3CDTF">2021-04-15T11:16:00Z</dcterms:modified>
  <cp:revision>4</cp:revision>
  <dc:subject/>
  <dc:title>Приложение № 1</dc:title>
</cp:coreProperties>
</file>